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-714375</wp:posOffset>
            </wp:positionV>
            <wp:extent cx="6381750" cy="22383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FOR IMMEDIATE RELEASE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RELEASE DATE:</w:t>
        <w:tab/>
        <w:tab/>
        <w:tab/>
        <w:t>Friday, February 1, 2013</w:t>
      </w:r>
    </w:p>
    <w:p>
      <w:pPr>
        <w:pStyle w:val="Normal"/>
        <w:ind w:firstLine="7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RUN THROUGH DATE:</w:t>
        <w:tab/>
        <w:tab/>
        <w:t>Wednesday, February 13, 2013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</w:rPr>
        <w:t>FROM:</w:t>
        <w:tab/>
        <w:tab/>
        <w:tab/>
        <w:tab/>
        <w:t>McKinleyville Community Services District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ab/>
        <w:tab/>
        <w:tab/>
        <w:tab/>
        <w:tab/>
        <w:t>Greg Orsini, Interim General Manager</w:t>
      </w:r>
    </w:p>
    <w:p>
      <w:pPr>
        <w:pStyle w:val="Normal"/>
        <w:ind w:left="3600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(707) 839-3251</w:t>
      </w:r>
    </w:p>
    <w:p>
      <w:pPr>
        <w:pStyle w:val="Normal"/>
        <w:ind w:firstLine="7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Subject:</w:t>
        <w:tab/>
        <w:tab/>
        <w:tab/>
        <w:tab/>
        <w:t>Strategic Planning for MCS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cKinleyville, CA – McKinleyville Community Services District (MCSD) staff has been working to develop the first-ever strategic plan for MCSD.  This process will involve the Board, staff and the community by giving everyone an opportunity to engage and assist in creating a future path for MCS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part of that effort, there will be a public input meeting held on Tuesday, February 12, 2013 regarding MCSD’s strategic plan.  Public input will begin at 7:00 pm in the meeting room at Azalea Hall (1620 Pickett Road, McKinleyvill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indings for the strategic plan will be presented at the MCSD Board meeting on Wednesday, February 13, 2013 meeting at 7:00 pm in Azalea H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 would like to encourage members of our community to attend and be a part of the process.  For more information, please call (707) 839-325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##########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End)</w: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ckley Script">
    <w:altName w:val="Arabic Typesetting"/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68" w:leader="none"/>
        <w:tab w:val="right" w:pos="9936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ickley Script;Arabic Typesetting" w:hAnsi="Bickley Script;Arabic Typesetting" w:cs="Bickley Script;Arabic Typesetting"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3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TextBody"/>
    <w:next w:val="Normal"/>
    <w:qFormat/>
    <w:pPr>
      <w:spacing w:before="480" w:after="160"/>
      <w:ind w:right="0" w:hanging="0"/>
    </w:pPr>
    <w:rPr>
      <w:rFonts w:ascii="Times" w:hAnsi="Times" w:cs="Time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96" w:hanging="1496"/>
    </w:pPr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6:58:00Z</dcterms:created>
  <dc:creator>Jason Sehon</dc:creator>
  <dc:description/>
  <dc:language>en-US</dc:language>
  <cp:lastModifiedBy>dbaldosser</cp:lastModifiedBy>
  <cp:lastPrinted>2011-10-02T17:07:00Z</cp:lastPrinted>
  <dcterms:modified xsi:type="dcterms:W3CDTF">2013-02-01T16:58:00Z</dcterms:modified>
  <cp:revision>2</cp:revision>
  <dc:subject/>
  <dc:title/>
</cp:coreProperties>
</file>